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8"/>
        <w:gridCol w:w="488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тоимости 1 квадратного метра </w:t>
      </w:r>
    </w:p>
    <w:p>
      <w:pPr>
        <w:pStyle w:val="ConsPlus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бщей площади жилого помещения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му образованию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муниципальный район 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второй квартал 2026 год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668"/>
        <w:gridCol w:w="1701"/>
        <w:gridCol w:w="1274"/>
        <w:gridCol w:w="1701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стоим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дратного метра площади жилого помещения на втор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расч.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стоим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1 квадратного метра жилого помещения </w:t>
            </w:r>
            <w:r>
              <w:rPr/>
              <w:t>за первый квартал 2026 год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зн.с),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- дефлятор на второй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6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де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ого помещения на  первичном рынке жилья за четвертый квартал 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жилого помещения на вторичном рынке жилья за первый квартал 2026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р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квадратного метра нового строительства за четвертый квартал 202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1)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= гр.2*гр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= (гр.4 + гр.5+гр.6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31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 984,14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 554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 55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С.Н.Черня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02d6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7371d6"/>
    <w:rPr>
      <w:rFonts w:ascii="Times New Roman" w:hAnsi="Times New Roman" w:cs="Times New Roman"/>
      <w:sz w:val="24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b93dcf"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4602d6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NoSpacing">
    <w:name w:val="No Spacing"/>
    <w:uiPriority w:val="99"/>
    <w:qFormat/>
    <w:rsid w:val="004602d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9a0adf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64689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link w:val="Style15"/>
    <w:uiPriority w:val="99"/>
    <w:rsid w:val="007371d6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BalloonText">
    <w:name w:val="Balloon Text"/>
    <w:basedOn w:val="Normal"/>
    <w:link w:val="Style16"/>
    <w:uiPriority w:val="99"/>
    <w:semiHidden/>
    <w:qFormat/>
    <w:rsid w:val="00b93dcf"/>
    <w:pPr/>
    <w:rPr>
      <w:rFonts w:ascii="Tahoma" w:hAnsi="Tahoma" w:eastAsia="Calibr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4602d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B458DD-4B6D-40A6-BEEC-C101DCFFAE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  <Pages>1</Pages>
  <Words>188</Words>
  <Characters>1073</Characters>
  <CharactersWithSpaces>1259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Великая Анна</dc:creator>
  <dc:description/>
  <dc:language>en-US</dc:language>
  <cp:lastModifiedBy>Дарья Багатдин</cp:lastModifiedBy>
  <cp:lastPrinted>2026-03-02T13:00:00Z</cp:lastPrinted>
  <dcterms:modified xsi:type="dcterms:W3CDTF">2026-03-02T13:01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